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27381643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9022422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552629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01456321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63100298"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833024238"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2075783909"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97242779"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689125078"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652245295"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055515278"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584016969"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82157574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2006983513"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1830142"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944900985"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633846422"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