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6539809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2812469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97675306"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2312280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2019437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88068574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4430449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9797280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6114647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17137041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6274460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1465136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02105894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6299678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39597321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26952661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7674812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93647534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658991741"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060203602"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81687411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764136460"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86237775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7752473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95869579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809211280"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56772554"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274138231"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6727099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814782644"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51185227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21781314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26341864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7386186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1056793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5577754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