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60814958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54572986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780764420"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749397442"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494477929"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759323201"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38929368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980070856"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054441231"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374842797"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569992716"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504583158"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747341365"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295658090"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851199051"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706516326"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180618350"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52950787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089102870"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840579695"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746743376"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040600518"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802188462"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36202995"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917809829"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459174484"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681706354"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699938210"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