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126726407"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156566956"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2144210804"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437992757"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520148524"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813729189"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902430273"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564912514"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93911828"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27507855"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576700342"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542794997"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038331042"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075703739"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307461505"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