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11515339"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00392982"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