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380410538"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102132483"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41358203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851678763"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03676945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12726403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55288559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399804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3198129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