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98807576"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180734978"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893820258"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366240128"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721083213"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42569705"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107010600"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2728616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7047576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