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45142224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139892988"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468892287"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253951387"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114757425"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998577984"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280741517"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462198487"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389340851"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273095156"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061477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0852026"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