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700605709"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245000121"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2011578626"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628180503"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327116484"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917279409"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617493336"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2004145259"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706652964"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957932828"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615053033"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2660892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54579202"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