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898019428"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37409247"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471851844"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8670345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088952832"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44854205"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843505919"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73343666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567726382"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080245157"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837911103"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567740038"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20344313"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732103086"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698843358"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069952646"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9754581"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2106024047"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863806531"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297083071"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706588286"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09671415"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006834907"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553546629"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260647028"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831052377"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56152024"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119467677"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73794545"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394811720"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633647399"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2069448305"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983472390"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659920606"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315050950"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667853387"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264976627"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499067473"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7605963"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370995763"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133356810"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