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6798402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38457068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63988861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14120394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3408997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380687361"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847342565"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735920279"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09984260"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429002151"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