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3785431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5393214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104295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