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71387759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550783939"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