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520033852"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693731150"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33749007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349041291"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