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315673500"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380549693"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744797146"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536134083"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