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843603983"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546046581"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291370737"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55821675"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5518962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591553154"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01622462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423148641"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95190336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85546821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