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82002208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02819755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