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946516504"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788710411"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65150546"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751341393"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502539886"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901559492"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578903365"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893404468"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317781302"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91031087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