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397808516"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864884371"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311462549"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669448299"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