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699066955"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40572060"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487464131"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2045503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249292229"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861259544"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458634264"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868442994"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044754395"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39603475"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391855406"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004670136"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59615218"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81959115"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386119685"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656579305"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090628338"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024323771"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681069702"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