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0154438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79688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4947132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