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31323609"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925472996"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034924398"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1641780463"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360309542"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778727127"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30643130"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861015197"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872262193"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998212850"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681846335"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192621195"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240912151"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810969729"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509684688"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847994810"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2036080963"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963608275"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521065034"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884249998"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300622345"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601442828"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2009427893"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811667299"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331546622"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015583559"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655321614"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298101360"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2027797517"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619353727"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12405141"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2046875167"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363293028"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183824849"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69359746"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2024908728"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1540511043"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614393383"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765235838"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758975130"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631807875"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1451805400"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861851719"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1549766132"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861133962"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427971583"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