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080614327"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749689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87404544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