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345386908"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143103824"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304120773"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