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007900480"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310862658"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865945669"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524428923"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283694862"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627309031"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655693270"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1495884215"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1319534548"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919705709"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668440504"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1280611476"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128463314"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2105615871"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683036311"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816826806"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311700933"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362476279"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2004680339"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570175424"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999826192"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1225067779"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309740799"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237028698"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1875513358"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1143630683"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