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603687082"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618061311"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1139244633"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1470250564"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557172071"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766663295"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774369453"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387673260"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537535952"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71497898"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2061219949"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869952924"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059478031"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896360202"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981552827"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434839089"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982337502"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253672523"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1973612436"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2093196630"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585615739"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512674853"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2109076735"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2104922185"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572871873"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171767035"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1531541403"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438160513"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999668087"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1156438994"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475945175"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81816064"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715526107"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222192722"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