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6965867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884762810"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20984673"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94755644"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46951315"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6590298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