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40344832"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344528863"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41919155"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76475260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7914376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78186591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45979620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96208148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8362740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026480956"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92236199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27675378"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2047833785"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574661584"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30997617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707769692"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807934236"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301513717"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079982288"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004620412"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453167689"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486577408"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555071165"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497360145"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845101094"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60014502"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827588132"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920893430"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07516274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576769554"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226164986"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963037184"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2591636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621413675"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735634096"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495816735"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