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78188910"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7243929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143981711"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744599353"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897492049"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6358246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104162199"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88496766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961585432"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40493310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351202772"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73091835"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73060984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01472394"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186266155"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