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924187313"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71483127"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170707641"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795541179"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891771681"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430264133"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862624008"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390919671"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667781406"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057644165"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834435132"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962357861"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473964363"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2033264057"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92837079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6750207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