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164789129"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908407633"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660178511"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614095422"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164454096"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2091199978"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241805114"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